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.__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és mikor hozta nyilvánosságra tételeit Luther Márton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urópa mely területein terjedt el a lutheri reformáció?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urópa mely területein terjedt el a kálvini reformáció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kötöttek békét a résztvevők a német vallásháború után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n volt sikeres vagy részben sikeres az ellenreformáció? 4.2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</w:t>
            </w:r>
            <w:r>
              <w:rPr>
                <w:sz w:val="18"/>
                <w:szCs w:val="18"/>
              </w:rPr>
              <w:t xml:space="preserve">. október </w:t>
            </w:r>
            <w:r>
              <w:rPr>
                <w:b/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 xml:space="preserve">-én, </w:t>
            </w:r>
            <w:r>
              <w:rPr>
                <w:b/>
                <w:sz w:val="18"/>
                <w:szCs w:val="18"/>
              </w:rPr>
              <w:t>Wittemberg</w:t>
            </w:r>
            <w:r>
              <w:rPr>
                <w:sz w:val="18"/>
                <w:szCs w:val="18"/>
              </w:rPr>
              <w:t xml:space="preserve">ben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római Császárság, </w:t>
            </w:r>
            <w:r>
              <w:rPr>
                <w:b/>
                <w:sz w:val="18"/>
                <w:szCs w:val="18"/>
              </w:rPr>
              <w:t>skandináv</w:t>
            </w:r>
            <w:r>
              <w:rPr>
                <w:sz w:val="18"/>
                <w:szCs w:val="18"/>
              </w:rPr>
              <w:t xml:space="preserve"> országok, </w:t>
            </w:r>
            <w:r>
              <w:rPr>
                <w:b/>
                <w:sz w:val="18"/>
                <w:szCs w:val="18"/>
              </w:rPr>
              <w:t>Erdélyi fejedelemsé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Balti</w:t>
            </w:r>
            <w:r>
              <w:rPr>
                <w:sz w:val="18"/>
                <w:szCs w:val="18"/>
              </w:rPr>
              <w:t>-tenger vidék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ájc, </w:t>
            </w:r>
            <w:r>
              <w:rPr>
                <w:b/>
                <w:sz w:val="18"/>
                <w:szCs w:val="18"/>
              </w:rPr>
              <w:t>Skóci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Erdél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Franciaország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5-ben, az augsburgi vallásbékébe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yelország, Franciaország, osztrák tartományok, Magyarország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__ 157. o.7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eformtörekvések jelentek meg a nyugati egyházban a 11-15. századba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gondolatokat fogalmazott meg Luther a tételeiben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reagáltak Luther tanaira a kor hatalmasságai? </w:t>
            </w:r>
            <w:r>
              <w:rPr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nézeteket vallott Kálvin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a jezsuita rend megalapítója? 4.2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11. században a </w:t>
            </w:r>
            <w:r>
              <w:rPr>
                <w:b/>
                <w:sz w:val="18"/>
                <w:szCs w:val="18"/>
              </w:rPr>
              <w:t>cluny</w:t>
            </w:r>
            <w:r>
              <w:rPr>
                <w:sz w:val="18"/>
                <w:szCs w:val="18"/>
              </w:rPr>
              <w:t xml:space="preserve">- reform és VII. Gergely reformjai, a 12. században a </w:t>
            </w:r>
            <w:r>
              <w:rPr>
                <w:b/>
                <w:sz w:val="18"/>
                <w:szCs w:val="18"/>
              </w:rPr>
              <w:t>kolduló</w:t>
            </w:r>
            <w:r>
              <w:rPr>
                <w:sz w:val="18"/>
                <w:szCs w:val="18"/>
              </w:rPr>
              <w:t xml:space="preserve"> rendek megalapítása (Szent Ferencé és Szent Domonkos), a 14. században </w:t>
            </w:r>
            <w:r>
              <w:rPr>
                <w:b/>
                <w:sz w:val="18"/>
                <w:szCs w:val="18"/>
              </w:rPr>
              <w:t>Joh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yclif</w:t>
            </w:r>
            <w:r>
              <w:rPr>
                <w:sz w:val="18"/>
                <w:szCs w:val="18"/>
              </w:rPr>
              <w:t>, a 15. században Husz János tanításai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her a </w:t>
            </w:r>
            <w:r>
              <w:rPr>
                <w:b/>
                <w:sz w:val="18"/>
                <w:szCs w:val="18"/>
              </w:rPr>
              <w:t>bibliai</w:t>
            </w:r>
            <w:r>
              <w:rPr>
                <w:sz w:val="18"/>
                <w:szCs w:val="18"/>
              </w:rPr>
              <w:t xml:space="preserve"> alapokra támaszkodott (Isten kegyelméből, a hit által), tagadta a pápa különleges hatalmát, bírálta a </w:t>
            </w:r>
            <w:r>
              <w:rPr>
                <w:b/>
                <w:sz w:val="18"/>
                <w:szCs w:val="18"/>
              </w:rPr>
              <w:t>búcsúcédulák</w:t>
            </w:r>
            <w:r>
              <w:rPr>
                <w:sz w:val="18"/>
                <w:szCs w:val="18"/>
              </w:rPr>
              <w:t xml:space="preserve"> gyakorlatát és kétségbe vonta a </w:t>
            </w:r>
            <w:r>
              <w:rPr>
                <w:b/>
                <w:sz w:val="18"/>
                <w:szCs w:val="18"/>
              </w:rPr>
              <w:t>jócselekedetek</w:t>
            </w:r>
            <w:r>
              <w:rPr>
                <w:sz w:val="18"/>
                <w:szCs w:val="18"/>
              </w:rPr>
              <w:t xml:space="preserve"> jelentőségé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 és a császár </w:t>
            </w:r>
            <w:r>
              <w:rPr>
                <w:b/>
                <w:sz w:val="18"/>
                <w:szCs w:val="18"/>
              </w:rPr>
              <w:t>kiátkozta</w:t>
            </w:r>
            <w:r>
              <w:rPr>
                <w:sz w:val="18"/>
                <w:szCs w:val="18"/>
              </w:rPr>
              <w:t xml:space="preserve">, a fejedel-mek egy része mellé állt, Bölcs </w:t>
            </w:r>
            <w:r>
              <w:rPr>
                <w:b/>
                <w:sz w:val="18"/>
                <w:szCs w:val="18"/>
              </w:rPr>
              <w:t>Frigyes</w:t>
            </w:r>
            <w:r>
              <w:rPr>
                <w:sz w:val="18"/>
                <w:szCs w:val="18"/>
              </w:rPr>
              <w:t xml:space="preserve"> választófejedelem védelmébe vette,  az </w:t>
            </w:r>
            <w:r>
              <w:rPr>
                <w:b/>
                <w:sz w:val="18"/>
                <w:szCs w:val="18"/>
              </w:rPr>
              <w:t>augsburgi</w:t>
            </w:r>
            <w:r>
              <w:rPr>
                <w:sz w:val="18"/>
                <w:szCs w:val="18"/>
              </w:rPr>
              <w:t xml:space="preserve"> birodalmi gyűlésen protestál-tak, kirobbant a német </w:t>
            </w:r>
            <w:r>
              <w:rPr>
                <w:b/>
                <w:sz w:val="18"/>
                <w:szCs w:val="18"/>
              </w:rPr>
              <w:t>valláshábor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lvin kidolgozta az eleve elrendelés (</w:t>
            </w:r>
            <w:r>
              <w:rPr>
                <w:b/>
                <w:sz w:val="18"/>
                <w:szCs w:val="18"/>
              </w:rPr>
              <w:t>predesztináció</w:t>
            </w:r>
            <w:r>
              <w:rPr>
                <w:sz w:val="18"/>
                <w:szCs w:val="18"/>
              </w:rPr>
              <w:t xml:space="preserve">) tanát, elvetette a </w:t>
            </w:r>
            <w:r>
              <w:rPr>
                <w:b/>
                <w:sz w:val="18"/>
                <w:szCs w:val="18"/>
              </w:rPr>
              <w:t>fényűzést</w:t>
            </w:r>
            <w:r>
              <w:rPr>
                <w:sz w:val="18"/>
                <w:szCs w:val="18"/>
              </w:rPr>
              <w:t xml:space="preserve">, elfogadta, hogy az uralkodók </w:t>
            </w:r>
            <w:r>
              <w:rPr>
                <w:b/>
                <w:sz w:val="18"/>
                <w:szCs w:val="18"/>
              </w:rPr>
              <w:t>hatalma</w:t>
            </w:r>
            <w:r>
              <w:rPr>
                <w:sz w:val="18"/>
                <w:szCs w:val="18"/>
              </w:rPr>
              <w:t xml:space="preserve"> Istentől származik, de jogosnak tartotta a hatalmával visszaélő uralkodó eltávolí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yolai Szent </w:t>
            </w:r>
            <w:r>
              <w:rPr>
                <w:b/>
                <w:sz w:val="18"/>
                <w:szCs w:val="18"/>
              </w:rPr>
              <w:t>Ignác</w:t>
            </w:r>
            <w:r>
              <w:rPr>
                <w:sz w:val="18"/>
                <w:szCs w:val="18"/>
              </w:rPr>
              <w:t xml:space="preserve">, egy volt zsoldos katona, aki a </w:t>
            </w:r>
            <w:r>
              <w:rPr>
                <w:b/>
                <w:sz w:val="18"/>
                <w:szCs w:val="18"/>
              </w:rPr>
              <w:t>jezsuita</w:t>
            </w:r>
            <w:r>
              <w:rPr>
                <w:sz w:val="18"/>
                <w:szCs w:val="18"/>
              </w:rPr>
              <w:t xml:space="preserve"> rend fő céljának a katolikus egyház védelmét tekintette (</w:t>
            </w:r>
            <w:r>
              <w:rPr>
                <w:b/>
                <w:sz w:val="18"/>
                <w:szCs w:val="18"/>
              </w:rPr>
              <w:t>1540</w:t>
            </w:r>
            <w:r>
              <w:rPr>
                <w:sz w:val="18"/>
                <w:szCs w:val="18"/>
              </w:rPr>
              <w:t>.)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növelték hívek katolikus egyházzal szembeni elégedetlenségét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célt szolgáltak a búcsúcédulák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3. 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segítették elő Luther eszméinek széles körű elterjedését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57,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barokk korstílus fő jellemzői és legjelentősebb alkotásai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60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eformokat fogadtak el a tridenti zsinaton? 4.2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</w:t>
            </w:r>
            <w:r>
              <w:rPr>
                <w:b/>
                <w:sz w:val="18"/>
                <w:szCs w:val="18"/>
              </w:rPr>
              <w:t>elvilágiasodása</w:t>
            </w:r>
            <w:r>
              <w:rPr>
                <w:sz w:val="18"/>
                <w:szCs w:val="18"/>
              </w:rPr>
              <w:t xml:space="preserve">, a reneszánsz pápák és főpapok </w:t>
            </w:r>
            <w:r>
              <w:rPr>
                <w:b/>
                <w:sz w:val="18"/>
                <w:szCs w:val="18"/>
              </w:rPr>
              <w:t>fényűzése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búcsúcédulák</w:t>
            </w:r>
            <w:r>
              <w:rPr>
                <w:sz w:val="18"/>
                <w:szCs w:val="18"/>
              </w:rPr>
              <w:t xml:space="preserve"> árusítása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. </w:t>
            </w:r>
            <w:r>
              <w:rPr>
                <w:b/>
                <w:sz w:val="18"/>
                <w:szCs w:val="18"/>
              </w:rPr>
              <w:t>Leó</w:t>
            </w:r>
            <w:r>
              <w:rPr>
                <w:sz w:val="18"/>
                <w:szCs w:val="18"/>
              </w:rPr>
              <w:t xml:space="preserve"> pápa a római </w:t>
            </w:r>
            <w:r>
              <w:rPr>
                <w:b/>
                <w:sz w:val="18"/>
                <w:szCs w:val="18"/>
              </w:rPr>
              <w:t>Szent Péter</w:t>
            </w:r>
            <w:r>
              <w:rPr>
                <w:sz w:val="18"/>
                <w:szCs w:val="18"/>
              </w:rPr>
              <w:t xml:space="preserve">-székesegyház építésének, a német főpapok </w:t>
            </w:r>
            <w:r>
              <w:rPr>
                <w:b/>
                <w:sz w:val="18"/>
                <w:szCs w:val="18"/>
              </w:rPr>
              <w:t>hivataluk megvásárlásá</w:t>
            </w:r>
            <w:r>
              <w:rPr>
                <w:sz w:val="18"/>
                <w:szCs w:val="18"/>
              </w:rPr>
              <w:t xml:space="preserve">nak költségeit kívánták búcsúcédulák kibocsátásával finanszírozni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Luthert támogató </w:t>
            </w:r>
            <w:r>
              <w:rPr>
                <w:b/>
                <w:sz w:val="18"/>
                <w:szCs w:val="18"/>
              </w:rPr>
              <w:t>fejedelmek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könyvnyomtatás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Biblia</w:t>
            </w:r>
            <w:r>
              <w:rPr>
                <w:sz w:val="18"/>
                <w:szCs w:val="18"/>
              </w:rPr>
              <w:t xml:space="preserve"> német fordítása biztosították Luther tanításainak megismerését és elfogadta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llemző jegyei: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 xml:space="preserve"> Monumentalitás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örekvés, mozgalmasság, a szín- és formagazdagság, a fény–árnyék játéka,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ünnepélyessé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gazdag aranyozás, építészetét 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csavar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oszlopok, a csigavonal, a hullámzó homlokz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Tisztáz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hittételeke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kimondták hogy a hitélet alap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Bibli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 az egyházat képzett, erkölcsös életű püspökök és papok vezessék, felhasznál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nyvnyomtatás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iskolázást, vitákat), a katolikus uralkodók támogatását, adminisztratív eszközöket 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református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rotestáns, evangélikus, reformátu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jezsuitá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barok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katolikus megújulás 4.2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ún.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álvin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rányvonalát követő protestáns egyház, a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ő tanítása predesztináció (eleve elrendelés), b)megkülönböztető jegye a szertartások sajátos rendje (pl. az úrvacsorán  ostya – helyet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ovászo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enyeret használnak), c)vezetésében a világiaknak is jelentős szerepe van (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resbiter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luther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rányvonalát képviselő protestáns egyház (lutheránus vagy ágostai hitvallású egyháznak is nevezik), ké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entsége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smer el: a keresztséget és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úrvacsorá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(jezsuita rend, Jézus Társaság) - Loyolai Szent Ignác spanyol katonatiszt által alapított, erőse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zpontosítot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római katolik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erzetesrend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melynek fő feladata a katolikus hit és az egyház védelme. (vezetője a Rómában székel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generáli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), és fő parancsa a feltétle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engedelmessé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z elöljáróknak.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lasz „barocco” szóból ered, jelentése: különös,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abálytala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űvészet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tílu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és művelődéstörténeti korszak –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XVI.-XVII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ban uralkodó stílusirányzat volt Európában, terjedése összefüggött a katolikus megújulással, az ellenreformációval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áp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által kezdeményezett mozgalom a XVII–XVII. századi Európában. Cél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reformáció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érhódításának megakadályozása, a római katolikus egyház megújítása, amelyet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trident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zsinat indított el, és fontos szerepet  játszott benne a jezsuita r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8"/>
        <w:gridCol w:w="3119"/>
        <w:gridCol w:w="3119"/>
        <w:gridCol w:w="3118"/>
      </w:tblGrid>
      <w:tr>
        <w:trPr>
          <w:trHeight w:val="7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 területeken volt sikeres vagy részben sikeres  az ellen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l kötöttek békét a résztvevők a német vallásháború utá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Európa mely területein terjedt el a kálvini 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Európa mely területein terjedt el a lutheri 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l és mikor hozta nyilvánosságra tételeit Luther Márton? </w:t>
            </w:r>
            <w:r>
              <w:rPr>
                <w:b/>
                <w:sz w:val="18"/>
                <w:szCs w:val="18"/>
              </w:rPr>
              <w:t>4.2.</w:t>
            </w:r>
          </w:p>
        </w:tc>
      </w:tr>
      <w:tr>
        <w:trPr>
          <w:trHeight w:val="126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, ____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, osztrák tartományok, 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–ben, az ____</w:t>
            </w:r>
            <w:r>
              <w:rPr>
                <w:sz w:val="18"/>
                <w:szCs w:val="18"/>
              </w:rPr>
              <w:t xml:space="preserve">. –i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-be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ájc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római Császárság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országok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-tenger vidék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október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én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ben. </w:t>
            </w:r>
          </w:p>
        </w:tc>
      </w:tr>
      <w:tr>
        <w:trPr>
          <w:trHeight w:val="8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i volt a jezsuita rend megalapítója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nézeteket vallott Kálvi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reagáltak Luther tanaira a kor hatalmasságai? </w:t>
            </w:r>
            <w:r>
              <w:rPr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gondolatokat fogalmazott meg Luther a tételeibe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 _______________________ 157. o.7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eformtörekvések jelentek meg a nyugati egyházban a 11-15. században?</w:t>
            </w:r>
          </w:p>
        </w:tc>
      </w:tr>
      <w:tr>
        <w:trPr>
          <w:trHeight w:val="96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yolai Szent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 egy volt zsoldos katona, aki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rend fő céljának a katolikus egyház védelmét tekintette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.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lvin kidolgozta az eleve elrendelés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) tanát, elvetette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elfogadta, hogy az uralkodók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Istentől származik, de jogosnak tartotta a hatalmával visszaélő uralkodó eltávolí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 és a császár </w:t>
            </w:r>
            <w:r>
              <w:rPr>
                <w:b/>
                <w:sz w:val="18"/>
                <w:szCs w:val="18"/>
              </w:rPr>
              <w:t>kiátkozta</w:t>
            </w:r>
            <w:r>
              <w:rPr>
                <w:sz w:val="18"/>
                <w:szCs w:val="18"/>
              </w:rPr>
              <w:t xml:space="preserve">, a fejedel-mek egy része mellé állt, Bölcs </w:t>
            </w:r>
            <w:r>
              <w:rPr>
                <w:b/>
                <w:sz w:val="18"/>
                <w:szCs w:val="18"/>
              </w:rPr>
              <w:t>Frigyes</w:t>
            </w:r>
            <w:r>
              <w:rPr>
                <w:sz w:val="18"/>
                <w:szCs w:val="18"/>
              </w:rPr>
              <w:t xml:space="preserve"> választófejedelem védelmébe vette,  az </w:t>
            </w:r>
            <w:r>
              <w:rPr>
                <w:b/>
                <w:sz w:val="18"/>
                <w:szCs w:val="18"/>
              </w:rPr>
              <w:t>augsburgi</w:t>
            </w:r>
            <w:r>
              <w:rPr>
                <w:sz w:val="18"/>
                <w:szCs w:val="18"/>
              </w:rPr>
              <w:t xml:space="preserve"> birodalmi gyűlésen protestál-tak, kirobbant a német </w:t>
            </w:r>
            <w:r>
              <w:rPr>
                <w:b/>
                <w:sz w:val="18"/>
                <w:szCs w:val="18"/>
              </w:rPr>
              <w:t>valláshábor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her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Alapokra támaszkodott (Isten kegyelméből, a hit által), tagadta a pápa különleges hatalmát, bírálta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k gyakorlatát és kétségbe vonta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–k jelentőségét. 4.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11. században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reform és VII. Gergely reformjai, a 12. században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 rendek megalapítása (Szent Ferencé és Szent Domonkos), a 14. században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 a 15. században Husz János tanításai.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60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reformokat fogadtak el a tridenti zsinato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57,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ek a barokk korstílus fő jellemzői és legjelentősebb alkotásai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3. 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segítették elő Luther eszméinek széles körű elterjedését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célt szolgáltak a búcsúcédulák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növelték hívek katolikus egyházzal szembeni elégedetlenségét? </w:t>
            </w:r>
            <w:r>
              <w:rPr>
                <w:b/>
                <w:sz w:val="18"/>
                <w:szCs w:val="18"/>
              </w:rPr>
              <w:t>4.2.</w:t>
            </w:r>
          </w:p>
        </w:tc>
      </w:tr>
      <w:tr>
        <w:trPr>
          <w:trHeight w:val="142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Tisztáz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kimondták hogy a hitélet alap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 az egyházat képzett, erkölcsös életű püspökök és papok vezessék, felhasznál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-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iskolázást, vitákat), a katolikus uralkodók támogatását, adminisztratív eszközöket 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llemző jegyei: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 xml:space="preserve"> ____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örekvés, mozgalmasság, a szín- és formagazdagság, a fény–árnyék játéka,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gazdag aranyozás, építészetét 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oszlopok, a csigavonal, a hullámzó homlokz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Luthert támogató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k,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és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német fordítása biztosították Luther tanításainak megismerését és elfogadta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.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ápa a róma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i székesegyház építésének, a német főpapok 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–nak költségeit kívánták búcsúcédulák kibocsátásával finanszírozni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a, a reneszánsz pápák és főpapok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e,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–k árusítása.</w:t>
            </w:r>
          </w:p>
        </w:tc>
      </w:tr>
      <w:tr>
        <w:trPr>
          <w:trHeight w:val="9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katolikus megújulá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barok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jezsuitá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rotestáns, evangélikus, reformátu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református 4.2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által kezdeményezett mozgalom a XVII–XVII. századi Európában, amelynek cél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érhódításának megakadályozása, a római katolikus egyház megújítása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amelyet a 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 zsinat indított el, és fontos szerepet  játszott benne a jezsuita ren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lasz „barocco” szóból ered, jelentése: különös,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űvészet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és művelődéstörténeti korszak –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. században uralkodó stílusirányzat volt Európában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terjedése összefüggött a katolikus megújulással, az ellenreformációval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zsuita rend, Jézus Társaság - Loyolai Szent Ignác spanyol katonatiszt által alapított, __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római katolikus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melynek fő feladata a katolikus hit és az egyház védelme. (vezetője a Rómában székelő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), és fő parancsa a feltétlen engedelmesség az elöljáróknak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rányvonalát képviselő protestáns egyház (lutheránus vagy ágostai hitvallású egyháznak is nevezik), ké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. –et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smer el: a keresztséget és az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>-á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ún.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i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rányvonalát követő protestáns egyház, a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ő  tanítása predesztináció (eleve elrendelés), b)megkülönböztető jegye a szertartások sajátos rendje (pl. az úrvacsorán  ostya – helyett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kenyeret használnak), c)vezetésében a világiaknak is jelentős szerepe van (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.-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" w:ascii="Times" w:hAnsi="Times"/>
        <w:color w:val="000000"/>
        <w:sz w:val="20"/>
        <w:szCs w:val="20"/>
      </w:rPr>
      <w:t xml:space="preserve">4.2. Reformáció és katolikus megújulá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NewRoman;MS Mincho"/>
        <w:i/>
        <w:i/>
        <w:sz w:val="28"/>
        <w:szCs w:val="28"/>
      </w:rPr>
    </w:pPr>
    <w:r>
      <w:rPr>
        <w:rFonts w:eastAsia="TimesNewRoman;MS Mincho"/>
        <w:i/>
        <w:sz w:val="28"/>
        <w:szCs w:val="28"/>
      </w:rPr>
      <w:t>A reformáció főbb irányzatai források alapján. A katolikus megjulás, az ellenreformáció kibontakozása. A barokk stílus jellemzői.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58:00Z</dcterms:created>
  <dc:creator>szombati.edit</dc:creator>
  <dc:description/>
  <dc:language>en-US</dc:language>
  <cp:lastModifiedBy>Szmarti</cp:lastModifiedBy>
  <cp:lastPrinted>2012-05-14T11:31:00Z</cp:lastPrinted>
  <dcterms:modified xsi:type="dcterms:W3CDTF">2013-02-02T08:58:00Z</dcterms:modified>
  <cp:revision>2</cp:revision>
  <dc:subject/>
  <dc:title>A Kr</dc:title>
</cp:coreProperties>
</file>